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3/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Dawa Class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Muslim greeting is Peace Be unto You, and we give it in our language, As Salaam Alaikum. We had a wonderful evening last night, banquet, witnessing the resources and the beauty and goodness of our youth, our young people. And we are really filled up to the gills here today. And for the capacity of this place, we are also filled up and overrunning and that we have always spent the time of my father, way back in the forties. I can recall, even in the forties, whenever ever there were no more seats, the first ones to get up, we were trained to do this, were the young men. Young men would get up and give our seat to the sisters, especially with their little children and give our seats to the senior citizens or the elderly people in the audience. And you have done that. And we are very proud of you keeping up that wonderful and beautiful habit or tradition.</w:t>
      </w:r>
    </w:p>
    <w:p>
      <w:pPr>
        <w:pStyle w:val="Western"/>
        <w:spacing w:before="280" w:after="202"/>
        <w:rPr/>
      </w:pPr>
      <w:r>
        <w:rPr/>
        <w:t>Yes, we are speaking today on inheritance. Our inheritance, what G-d has given us for our success in our own selves. Every child, every baby born is born with what the human being needs to be successful in life. And we believe that this essence, this common human essence for our success is our Muslim nature. And we call everybody born Muslim at birth. Muhammad taught us that the process of Islam, which was born in Mecca, what is called Saudi Arabia today. It wasn't called that in his time, just the land of the Arabs and he was born in that part of the world. He taught us that all of us human beings are born Muslim, and it is our circumstances that make us otherwise something different. Now it doesn't mean that all of us are supposed to be the Muslim that you see in the world today. The popular picture of the Muslim in the world today is not what Allah created us for. Allah created us to be much better than that.</w:t>
      </w:r>
    </w:p>
    <w:p>
      <w:pPr>
        <w:pStyle w:val="Western"/>
        <w:spacing w:before="280" w:after="202"/>
        <w:rPr/>
      </w:pPr>
      <w:r>
        <w:rPr/>
        <w:t>We are not proud of the popular picture of Muslims in the world today. I was speaking on the panel, one of the panelists and doing dialogue, interfaith dialogue with Christian youth and Muslims participating. And when I got through speaking on what is a Muslim by description given to us in Qur'an and by Muhammad the Prophet sayings, that one of the panelists, a Jew, a rabbi, he stood up and he looked at me while I was speaking, and he said, "Imam Mohammed, he said, if that's a Muslim, I'm a Muslim too."</w:t>
      </w:r>
    </w:p>
    <w:p>
      <w:pPr>
        <w:pStyle w:val="Western"/>
        <w:spacing w:before="280" w:after="202"/>
        <w:rPr/>
      </w:pPr>
      <w:r>
        <w:rPr/>
        <w:t>Yes. Now our inheritance, the Qur'an mentions inheritance. Many places, several places, I would say many places mentions inheritance. But there's a story in the Qur'an, of an orphan whose inheritance he had been cut off from, and it tells us that it is God's will. The story tells us that it's God's will that the orphan gets his inheritance. And if you understand that scripture that all people that have lost their best life and are now living a life that's oppressive or a life that makes their souls sad, deprives them of peace and self-pleasure in self, in the soul, self-fulfillment, pleasure in your own self or pleasure in self. all such people are orphans by God's description. You're orphans. It means you don't have your original leadership that you should have to keep you in the right life and going forward, being progressive.</w:t>
      </w:r>
    </w:p>
    <w:p>
      <w:pPr>
        <w:pStyle w:val="Western"/>
        <w:spacing w:before="280" w:after="202"/>
        <w:rPr/>
      </w:pPr>
      <w:r>
        <w:rPr/>
        <w:t>So, we lost that to slavery. We lost that to plantation life. We lost that to discrimination, segregation in this country. But we are now free to get it back. And Allah, G-d, that is, there's only one G-d, call it any name you want to call it, there's only one G-d. It says we are told in our Holy Books, they say to the People of the Book, meaning to Christians, Jews and some other religions too mentioned in the Quran, say to them, "our G-d and your G-d is one and the same," Ila huna wi la fakum ila un Wahid. Our G-d and your G-d is the one and the same. That's what we are told to say. Now, what does that mean? Does it mean that we look at the pictures they have of G-d? No, those pictures they have of G-d is not our G-d. And we will say to them, they're not their gods either. And they don't believe those pictures are their G-d. They believe in the G-d that's bigger than the pictures.</w:t>
      </w:r>
    </w:p>
    <w:p>
      <w:pPr>
        <w:pStyle w:val="Western"/>
        <w:spacing w:before="280" w:after="202"/>
        <w:rPr/>
      </w:pPr>
      <w:r>
        <w:rPr/>
        <w:t>Okay? So, when we say our G-d and their G-d is one and the same, we are talking about the G-d that all the People of the Book and us recognize. They say G-d is the One who created the heavens and earth. We say the same. Our G-d and their G-d is one and the same. And no matter whatever picture they put G-d in, they will say, they always say that G-d is the One that created the heavens and the earth and created man. They will say that. So as long as they say that, no matter what picture they project of that God, or no matter what picture they give of their G-d, we know that the real G-d for them is the same as the real G-d for us. And we should be comfortable with that. We should be at peace with that. And we should not think of Christians as people who worship idol gods, they do not worship idol gods. They worship the G-d of the heaven and the earth.</w:t>
      </w:r>
    </w:p>
    <w:p>
      <w:pPr>
        <w:pStyle w:val="Western"/>
        <w:spacing w:before="280" w:after="202"/>
        <w:rPr/>
      </w:pPr>
      <w:r>
        <w:rPr/>
        <w:t>And if they're not clear in their own religion, we should encourage them to study their religion better. So, they will know their religion better, because we want to live with each other and make progress on this earth for G-d. And if we make progress on this earth for G-d, we make progress on this earth for all human beings, because that's what He wants. He doesn't need us. He says, "you don't have to feed Me." That's what G-d says in our Holy Book, "I don't need you to feed Me." And the Bible says, Jesus says, Jesus Christ speaks of Him. He obligated his disciples. And He said, what'd He say? "Feed My sheep, Feed My sheep." That's what He said, "Feed My sheep." So, G-d says in our Holy Book He doesn't need us to feed him. So, let's feed His good people.</w:t>
      </w:r>
    </w:p>
    <w:p>
      <w:pPr>
        <w:pStyle w:val="Western"/>
        <w:spacing w:before="280" w:after="202"/>
        <w:rPr/>
      </w:pPr>
      <w:r>
        <w:rPr/>
        <w:t>Sheep is a picture of innocent, peaceful, peace-loving people, not fighting. They don't have tiger teeth; sheep don't have tiger teeth. They don't have teeth for tearing flesh. They're not killers. They're not preyers on flesh. So, they're a symbol of good, kind people who don't want to be at war, who want to be at peace. And they want to have a social family and be close to each other. That's how sheep are. They want the social family and they want to be close to each other. Yes. We want to thank you for inviting us here again. And I really want to thank you for a wonderful night. I never slept better after laughing, and enjoying, and being inspired by the wisdom, not only by the beauty, but by the wisdom of our youngsters last night, our young people. And I slept so wonderfully. I feel like I can go 10 rounds with somebody. Maybe not a pro, but a good amateur maybe. I feel wonderful, Praise be to Allah. And you do too, I can see it in your faces. Wonderful.</w:t>
      </w:r>
    </w:p>
    <w:p>
      <w:pPr>
        <w:pStyle w:val="Western"/>
        <w:spacing w:before="280" w:after="202"/>
        <w:rPr/>
      </w:pPr>
      <w:r>
        <w:rPr/>
        <w:t>Yes. Want to thank Imam Khalil Akbar and also Imam Makram El-Amin and I've known both of them. And actually, I've known Imam Makram, his father, his mother for a long time, go way back, way back to when I was a young man, just maybe early twenties, young, very young man. His father, I knew his father and his mother. And they have always been hard workers in our community and intelligent people. They have been productive for our community and still are working hard and being very productive by our community. And Brother Khalil, if you know Imam Khalil, he has supported Imam Earl Abdul Malik, my assistant, who has done a wonderful job in getting the real picture of the Muslim community in Islam to the American people and to the world. Some of what he has done has reached the international world. Yes.</w:t>
      </w:r>
    </w:p>
    <w:p>
      <w:pPr>
        <w:pStyle w:val="Western"/>
        <w:spacing w:before="280" w:after="202"/>
        <w:rPr/>
      </w:pPr>
      <w:r>
        <w:rPr/>
        <w:t>So, we are very proud of Imam Khalil's leadership in this city. And we know you are going to continue to be very successful and progressive and have peace for your journey ahead, because of wonderful leaders like this. Why should we have rocky roads to travel on? Why should we have to stop and battle people to get where we are going? When our religion is a religion of mercy, kindness, beauty, peace, loving one another. If we keep the right picture of our religion before the religious people that we are asking to be Muslim and asking to remain Muslim, we won't have all this trouble in the road that we have to go, that have to walk or have to ride on to get where we want to go with our life.</w:t>
      </w:r>
    </w:p>
    <w:p>
      <w:pPr>
        <w:pStyle w:val="Western"/>
        <w:spacing w:before="280" w:after="202"/>
        <w:rPr/>
      </w:pPr>
      <w:r>
        <w:rPr/>
        <w:t>And understand that Islam is a portable message. It is a portable religion. You don't have to be in a Muslim country to be successful with Islam or with your Islamic life. You have to present it in the right way, the sister who spoke so beautifully, inspiring and very inspiring, what she had to say to us, and strengthening. We need strength and the sister had strength. I wanted to grab her from behind and kiss her, but I couldn't do that. I sure won't do the dog walk with her like a lot of these youngsters, I see them out there doing the dog walk.</w:t>
      </w:r>
    </w:p>
    <w:p>
      <w:pPr>
        <w:pStyle w:val="Western"/>
        <w:spacing w:before="280" w:after="202"/>
        <w:rPr/>
      </w:pPr>
      <w:r>
        <w:rPr/>
        <w:t>But I feel like hitting them on the head with a baseball bat, putting some cold water on them or something. Yes. Yes. So, we have to make progress and to make progress, be the beautiful people that G-d made us to be. The picture of Muslim is beautiful picture, beautiful human beings. And we have Christians, Jews and others in America and all around the world who are trying to live their religion and be in that beautiful picture as human beings. We got plenty friends. Don't look at the few bad people that misuse the name of the religion, misrepresent their religion. Think about the many who were sincere, and honest, and loving G-d and loving people.</w:t>
      </w:r>
    </w:p>
    <w:p>
      <w:pPr>
        <w:pStyle w:val="Western"/>
        <w:spacing w:before="280" w:after="202"/>
        <w:rPr/>
      </w:pPr>
      <w:r>
        <w:rPr/>
        <w:t>Dr. Schuller, a man that I was attracted to a long time ago, long before I met him. In fact, I was a minister for The Honorable Elijah Muhammad when I first noticed him on the TV. And I said, I don't have any problems. This man, this evangelist, I said, he's not like the rest of the evangelist. And Billy Graham was another one that I respected and liked. And by the way, Malcolm really liked Billy Graham. In fact, if you have heard Malcolm a lot and saw the way he preached his style, you'll see that he had been influenced. He was influenced by Billy Graham. Yes. He was influenced by Billy Graham. And they both have similar statures, tall, boney faces. And yes, he told me that he liked the way Billy Graham made his delivery. Yes. So, Dr. Schuller I admired him and I said, this man study psychology.</w:t>
      </w:r>
    </w:p>
    <w:p>
      <w:pPr>
        <w:pStyle w:val="Western"/>
        <w:spacing w:before="280" w:after="202"/>
        <w:rPr/>
      </w:pPr>
      <w:r>
        <w:rPr/>
        <w:t>That's what I said when I watched him. I said, he's coming from psychology, not just from scripture. So, I got to meet him and I said, "Dr. Graham " I said, "I want to share something with you," I said, "I used to watch you." And I told him how I liked him and everything. I said, "I knew that you were different. You were making everybody comfortable in your audience. See, even me, the son of Elijah Muhammad, you were making me comfortable in your audience," I said. And I said to myself, "that man must have studied psychology." He said, "Yes, I did. I got my doctorate. I got my degree in psychology."</w:t>
      </w:r>
    </w:p>
    <w:p>
      <w:pPr>
        <w:pStyle w:val="Western"/>
        <w:spacing w:before="280" w:after="202"/>
        <w:rPr/>
      </w:pPr>
      <w:r>
        <w:rPr/>
        <w:t>And most preachers, they have studied psychology. Most of the preachers, even bad preachers, most of them have studied psychology. Religion is the first to give us psychology. Psychology branched out of religion. Religion was the first to give us psychology. And many other sciences. First to give it to us was religion. Yes. Now, our inheritance, getting back to our inheritance. So, G-d wants us to know that we lose our inheritance when we lose the family connection. When we lose the parents, the good parents, that bore us, the one that gave us birth. We lose that connection, is not speaking of the mother as much as it is speaking of the mother that G-d created for us. The mother that G-d created for us, she has love of humanity, love for G-d. And she wants to see her child completely free to be all that child can be, If that child has that desire without anyone blocking that freedom for that child, holding that child back. So, the real mother that G-d made is the mother that wants to see her children have all the good life that they can have that G-d has made possible for human beings. Yes. So, if we have mothers like that, then we are in good conditions, we are in good shape. But who is expected to defend the right of the mother and her child to have that life? The husband, the man. And if he loses his respect in the eyes of his fellow man, then the son, the child, and the daughter, children, they lose their father.</w:t>
      </w:r>
    </w:p>
    <w:p>
      <w:pPr>
        <w:pStyle w:val="Western"/>
        <w:spacing w:before="280" w:after="202"/>
        <w:rPr/>
      </w:pPr>
      <w:r>
        <w:rPr/>
        <w:t>The father can be living, but if the father has no respect, he's not responsible anymore as the father. It is the same as though he's dead because he's not there present to support the mother and to defend the rights of the family. Now, this is not suggesting to you that we men are to defend the rights of our family irrespective, for the laws of the land. No, indeed. But there is always a way, even when Muslim life is persecuted, Allah does not excuse us from our obligations. He said in the judgment, some will say, "I couldn't do anything about it. I couldn't live my Muslim life because they persecuted us." Allah will say to them, "Did not I make my earth spacious? How come you didn't go somewhere else?"</w:t>
      </w:r>
    </w:p>
    <w:p>
      <w:pPr>
        <w:pStyle w:val="Western"/>
        <w:spacing w:before="280" w:after="202"/>
        <w:rPr/>
      </w:pPr>
      <w:r>
        <w:rPr/>
        <w:t>So, you can migrate. You can leave bad situations. And I don't think it's just for nations or armies that hold us down to hold us back. I think it's saying any bad situation you are in; you will not have an excuse when G-d has you face him. You won't have an excuse before G-d, if you say, "well, I couldn't do this. The neighborhood was bad. Drugs were everywhere and we couldn't get any help. I didn't have any money. My mother, my baby, my sister's 13, had to prostitute herself and I had to sell drugs." No. Allah will say, "how come you didn't leave those bad circumstances and find better circumstances? How come you didn't go elsewhere?" And there's always the freedom to go elsewhere, pull up stakes and go elsewhere. People have done that all through history to have a better condition for themselves. This country was populated, firstly, by people who were persecuted back in the old country, old world in Europe. They were persecuted there and they came to this land so that they can have freedom to live their religion without having their religion and themselves, persecuted. Oppressed and persecuted. So, this is really a place that we should remember when we are reading in the Qur'an that G-d says, "And you will say that people were strong and they persecuted us," that G-d said, "Why didn't you go elsewhere?" You should remember the pilgrims, those who first came to this country and populated this part of the world so that they can practice their religion and not be persecuted or blocked and denied help back from the life that they believe G-d wanted them to have. We in America today, we have favorable circumstances and we want the life that G-d wants us to have.</w:t>
      </w:r>
    </w:p>
    <w:p>
      <w:pPr>
        <w:pStyle w:val="Western"/>
        <w:spacing w:before="280" w:after="202"/>
        <w:rPr/>
      </w:pPr>
      <w:r>
        <w:rPr/>
        <w:t>And G-d wants us to have a complete life. And one of the Imams, one of our visitors here, one of the brothers during my visit here, we had a sit down. This is just relaxing and talking. And he mentioned, and I think I heard him from one of the rostrums, preacher stand here, say the same thing. He mentioned that he has gone after the better things of life, because he always believed and appreciated that G-d wants us to have a whole life and not a piece of it, but the whole life, not a piece of it. And this is again, the scripture is the Bible and Qur'an that G-d wants us to have the whole life. And when Abraham, Ibrahaim in our Quranic language, Arabic, when he was mentioned by G-d in the Qur'an as a model and as one worthy of being called leader for all nations or father of all the nations, as the Christians say, Jews say, G-d points to something about him to let us know what earned him that great respect from G-d.</w:t>
      </w:r>
    </w:p>
    <w:p>
      <w:pPr>
        <w:pStyle w:val="Western"/>
        <w:spacing w:before="280" w:after="202"/>
        <w:rPr/>
      </w:pPr>
      <w:r>
        <w:rPr/>
        <w:t>G-d says, "and he fulfilled his debt to G-d." He completed his debt to G-d. He gave himself completely. His heart was complete and firm or sound. He gave his whole life to G-d, not just part of it. Abraham lived a complete life for G-d. And he gave not only his spirit to G-d, but he gave his brain, his intellect to G-d. And he showed the way for the people to come fully into religion, not just spiritually, but come into religion with your brain, with your intelligence and come into religion with your whole social life, bring your whole community life under G-d. That's Abraham, who was worthy of being called leader of all and Imam for all the people or the nations in our Holy Book and in the Christian language, the father of all the people of the many nations.</w:t>
      </w:r>
    </w:p>
    <w:p>
      <w:pPr>
        <w:pStyle w:val="Western"/>
        <w:spacing w:before="280" w:after="202"/>
        <w:rPr/>
      </w:pPr>
      <w:r>
        <w:rPr/>
        <w:t>Yes, so the inheritance. We are denied this inheritance because people do not respect G-d and G-d's way. When people don't respect G-d, the Creator and His way, then they will see us as prey for them. "Oh, we can prey on these people. They're weak, they're ignorant. They don't have the strength to resist us. So let us exploit them, let us make them our resources." So they will make a whole people their resources to supply and strengthen the life of the society that they want. And if you don't take your responsibility in your own hands to spend on your own soul, as Allah says, spend on your own soul. Spend for the betterment of your own self condition within yourself, within your body, your mind, your heart, et cetera. If you don't take up that responsibility to make contributions to the higher improvement and higher value of yourself within, when you spend on something it become more valuable.</w:t>
      </w:r>
    </w:p>
    <w:p>
      <w:pPr>
        <w:pStyle w:val="Western"/>
        <w:spacing w:before="280" w:after="202"/>
        <w:rPr/>
      </w:pPr>
      <w:r>
        <w:rPr/>
        <w:t>I buy a house for $100,000 and I spend $20,000 on it. Now it's valued in the market, it's $120,000. So, when you spend on your soul, the same. Your soul is worth whatever it's worth with G-d. I know it's worth more than the world can pay for it, I know that. World can't buy my soul, too expensive. They don't have enough money anywhere to buy my soul. I'm serious. Yes. I'm serious as AIDS, and cancer, and leukemia, and all that other stuff that you take very serious. I'm that serious. Yes. So, if we don't spend on our own betterment, we are prey for those people. They're looking for you. Those that don't care about themselves, they're looking for you and they feel they have the right. They say, "well, they have lost possession of themselves. They have no right to be the owners of themselves. Their treatment of themselves does not qualify them to be owners of themselves. So, we are qualified to be their owners," and they will take you.</w:t>
      </w:r>
    </w:p>
    <w:p>
      <w:pPr>
        <w:pStyle w:val="Western"/>
        <w:spacing w:before="280" w:after="202"/>
        <w:rPr/>
      </w:pPr>
      <w:r>
        <w:rPr/>
        <w:t>I'm talking about Muslims in the Muslim world, Christians in the Christian world, Jews in the Jewish world, people. They will can find such person and they will take you as their property. They won't tell you that you are my property, but they will manipulate your mind. They'll manipulate your spirits. They'll manipulate your life until they have you giving your obedience to them, not to Allah. You'll be giving your obedience to them. Your whole life will be for them, not for G-d. Your whole life should be for G-d, but your whole life will be for them. They will be your masters and your honor, and they don't have to do it directly anymore. Just like they have the remote control for changing channels, they have the culture that can change your channel and control you anytime they want to.</w:t>
      </w:r>
    </w:p>
    <w:p>
      <w:pPr>
        <w:pStyle w:val="Western"/>
        <w:spacing w:before="280" w:after="202"/>
        <w:rPr/>
      </w:pPr>
      <w:r>
        <w:rPr/>
        <w:t>They bring in a season for controlling your morals. They bring in a season for controlling your intelligence, your mind, your education, everything. They can bring in a season for changing any part of your workings inside of your body just like they can change things happening on TV with a remote control, just with a remote control. And the remote control is just your individual privileges that the station controls. They can make it go black anytime they like or put something on there that you're not familiar with. They really controlling everything. But in your little spot, they also got you with remote control to tell you that's how we have it. Same way you have your channel, that's where we have you. We change your channel anytime we want to, bringing a season for love and the season for hate, a season for compassion, a season for rudeness, bringing in any season they like. And it's only when you have given up responsibility for yourself. So that's how they justify it. And they say, "Well, we only showing them themselves."</w:t>
      </w:r>
    </w:p>
    <w:p>
      <w:pPr>
        <w:pStyle w:val="Western"/>
        <w:spacing w:before="280" w:after="202"/>
        <w:rPr/>
      </w:pPr>
      <w:r>
        <w:rPr/>
        <w:t>That's what they say. And to make you see yourself, they keep increasing the thing that's the problem in yourself. They keep increasing it. So, in showing you violence, they don't show you violence against human beings until first you have become violent. Then they show you violence and they show you your own violence to get you to see it. So, when they show it to you, it increases the violence. So, the ignorant without respect for the value of the human self, when they see the violence, a lot of ignorant are going to imitate the violence. So, the problem gets bigger and bigger, bigger and bigger, bigger and bigger. So big until it becomes an issue that has to be faced. But look how many lives have been lost. Look how many people have been led to follow destruction. So, it gets so big, the nation has to address it. The nation has to admit and do something about it. Then when it gets that big, the church has failed. Yes. When it gets that big, the church has failed.</w:t>
      </w:r>
    </w:p>
    <w:p>
      <w:pPr>
        <w:pStyle w:val="Western"/>
        <w:spacing w:before="280" w:after="202"/>
        <w:rPr/>
      </w:pPr>
      <w:r>
        <w:rPr/>
        <w:t>It has not come to grips with it. It has not done anything about it. The religious community has failed. Then the society, the law, the government and the civic society takes over and they start to do something about it, to get rid of the problem. But in the meantime, look how many lives are lost, look how many families tormented, look how many people have been sent to hell on earth. So, what I tell you that for? I tell you that to tell you that if you just be responsible for your life, as G-d wants you to be responsible for your life, you won't have to worry about that. They don't have any power or influence in the life of those that follow G-d's way, only those that go to sleep in the path or give up. That's the only ones they can get. So, if we stay to our religion, and remain conscious and responsible for those things that G-d has charged us to be responsible for. We will not be their victim. They cannot get us. And many times, the human being is so well situated, a part of his own excellence that G-d created him with, that his family can become drunk and self-destructive. The neighborhood, and the media, and the culture can all be feeding destruction. And that person will stand up to it all, stay straight, remain obedient to the depth of his or her nature. So, you see Allah has created us with an inheritance that should be helped, but many times the orphan gets no help. Muhammad was an orphan, Prayers and peace be upon him, as a little child he was without both father and mother and in a land that worshipped idols. But he remained upon his G-d given excellence that G-d created him with, and when G-d called him, he was 40 years old.</w:t>
      </w:r>
    </w:p>
    <w:p>
      <w:pPr>
        <w:pStyle w:val="Western"/>
        <w:spacing w:before="280" w:after="202"/>
        <w:rPr/>
      </w:pPr>
      <w:r>
        <w:rPr/>
        <w:t>And G-d says of him, "You've already lived a lifetime among them." Meaning, this man has proven worthy even before I called him. He proved himself worthy even before I called him. He stayed in the excellence that I created him in. So, Muhammad never lost his Fitrah, the Fitrah upon which G-d gives us religion and patterns our life. Fitrah. This religion is Deen Al Fitrah. This is the religion of Al Fitrah. It is the Fitrah that G-d patterned the conscious human community upon. Praise be to Allah. So, we are talking about our inheritance. Our inheritance is our human excellence. And G-d has created us with this excellence that we may have progress, that our life may be a life of progress. If you come from your best life, from your best nature, from your best thoughts, from your best interest, from your cleanest thoughts, from your strongest conviction for righteousness and goodness, faith, from your best mind for progress in a material world and et cetera.</w:t>
      </w:r>
    </w:p>
    <w:p>
      <w:pPr>
        <w:pStyle w:val="Western"/>
        <w:spacing w:before="280" w:after="202"/>
        <w:rPr/>
      </w:pPr>
      <w:r>
        <w:rPr/>
        <w:t>If you continue to be that kind of person, you are not going to be anything but successful. In other words, G-d made you for success. He didn't make you for failure. You fail because you don't take up your life and be responsible for it and follow the best of your urges, and motivations, and feelings. That's how come you fail. That whoever does not spend on his soul, certainly he's reduced to the lowest of the low. But who spends on his own soul, then he rises in excellence and he stays. He has success. Praise be to Allah, the Lord of the Worlds, Rabbil Alamin. So let us know this. And when you know this, you are much better situated to be successful in the world. And I'm trying to be successful carrying my life to a better station or to a better condition.</w:t>
      </w:r>
    </w:p>
    <w:p>
      <w:pPr>
        <w:pStyle w:val="Western"/>
        <w:spacing w:before="280" w:after="202"/>
        <w:rPr/>
      </w:pPr>
      <w:r>
        <w:rPr/>
        <w:t>And I believe myself to be a drug addict. That's all I can be is a drug addict. I'm not going anywhere, but to drugs. If I got my life and I want to carry it forward, and I'm believing that I'm born in sin. Yes, you are born into sin, but you are not sin. You aren't created to be sin. You're born into sin, born into a sinful world. A sinning world, that's what you're born into. A sinful world, but you are not sin. Your flesh ain't sin. Get rid of that old idea in the religion that my flesh is weak, my flesh is sin. If a flesh is weak, how come Muhammad, when he saw a dead person being carried to the grave by a group of people carrying a dead body to bury, he stood up and they asked him said, "oh, Muhammad, why do you stand for a dead body?"</w:t>
      </w:r>
    </w:p>
    <w:p>
      <w:pPr>
        <w:pStyle w:val="Western"/>
        <w:spacing w:before="280" w:after="202"/>
        <w:rPr/>
      </w:pPr>
      <w:r>
        <w:rPr/>
        <w:t>He said, "because it obeyed its master." It obeyed its master and it was created to be obedient, just like we are created to obey G-d. Our bodies are created to obey us and the body will give you a warning. It doesn't go along with you without telling you're going wrong. I remember when I just kept eating, I was a cook at the restaurant and I just kept eating the food I was cooking and kept getting bigger and bigger and uglier and uglier. I remember my body telling me, "Stop". That's enough, stop." But I said, "wow, my body didn't say a thing." Say, "well, you like it. I do too." And the same way, anything you do and find scientific proof exists that your body is morally obedient.</w:t>
      </w:r>
    </w:p>
    <w:p>
      <w:pPr>
        <w:pStyle w:val="Western"/>
        <w:spacing w:before="280" w:after="202"/>
        <w:rPr/>
      </w:pPr>
      <w:r>
        <w:rPr/>
        <w:t>They give you what they call the lie detector test. Well, if you are made to lie, why should they give you a lie detector test? It ain't going to detect nothing if you are made to lie. But if you're made to tell the truth, it's going to detect that you're lying. The sweat or the nerve, the change in the temperature of your body, the nerve, et cetera. They find your own body going against your lies. So that's the scientific proof that Muhammad is right. That the problem ain't in the body, the body is created Muslim. Problem is in the mind, and the spirit, and the attitude, etcetera that we get from a wicked world, a world that leads us astray. And many times, we lead ourselves astray. So, I pray, "Audhu bilahi minshu uri un Nafsi" Minshuri Unfusina" I seek refuge with my G-d from the harm of my own self because I may harm my own self in ignorance.</w:t>
      </w:r>
    </w:p>
    <w:p>
      <w:pPr>
        <w:pStyle w:val="Western"/>
        <w:spacing w:before="280" w:after="202"/>
        <w:rPr/>
      </w:pPr>
      <w:r>
        <w:rPr/>
        <w:t>And from the harm of us, all of us. See the problem of sin and wrongdoings and going astray get much bigger where all of us are involved because misery loves company and sinners love company. If every sinner knew he had to go to hell by himself, then we would start sinning right now. But we keep sinning because we know he's going to have a whole lot of company. But remember what Allah says in the Qur'an. You think you will be together. You won't be able to communicate with each other. Allah said everyone is going to come up bare and alone before the judgment. No, all of us going to come up together, but we are not going to be able to make connections. It's going be just like we coming up only by ourself, nobody but us and G-d. Now you ain't have, "Hey homie. You here too, baby?" It ain't going be like that. Now, let's go back to Adam. That's where it all started with the first human being, Adam. Whatever Allah made Adam to be, that's our inheritance.</w:t>
      </w:r>
    </w:p>
    <w:p>
      <w:pPr>
        <w:pStyle w:val="Western"/>
        <w:spacing w:before="280" w:after="202"/>
        <w:rPr/>
      </w:pPr>
      <w:r>
        <w:rPr/>
        <w:t>I need to say that one more time. I said whatever Allah made the first human being to be, Adam, that is our inheritance. Now let's see what He made him. In the Qur'an, He says that he made him to be Kalifah, that means to be responsible for his environment, the life around, the world around him that G-d created and also his own life, made him to be responsible for it. Now that tells me that G-d made the human being with the capacity and ability, et cetera, to meet the challenge of his own life and also of the external environment, the world. He made us to meet that challenge. We can survive the harm of our own selves and the harm of the external world. We can survive it, but only if we be G-d 's servant, that He has made us only that we should be His servant.</w:t>
      </w:r>
    </w:p>
    <w:p>
      <w:pPr>
        <w:pStyle w:val="Western"/>
        <w:spacing w:before="280" w:after="202"/>
        <w:rPr/>
      </w:pPr>
      <w:r>
        <w:rPr/>
        <w:t>G-d created us to be His servant. And He says that He created us for His Mercy. He created us for His Mercy and He created us to be His servant. Okay. If you be His servant, you earn His Mercy. If it gets too hard, He knows when to come in. Look how long He let Muhammad live, 40 years before He communicated to him. But He knew when to come in, when Muhammad left his people feeling lonesome and hurt in his heart over the condition of his people. And he went up in the cave, crying to whatever has power over these things, "help me." He didn't know G-d from scripture. He didn't have any in scripture, no Bible, nothing.</w:t>
      </w:r>
    </w:p>
    <w:p>
      <w:pPr>
        <w:pStyle w:val="Western"/>
        <w:spacing w:before="280" w:after="202"/>
        <w:rPr/>
      </w:pPr>
      <w:r>
        <w:rPr/>
        <w:t>G-d responded to him and gave him the mission to be a Mercy to all the Worlds, to bring G-d's way to all the worlds. Praise be to Allah. Yes. So, if we know what Allah intended for Adam, we know what Allah intended for all human beings, each and every one of us. Inheritance is referring to what Allah put in Adam, the first human being, for all human beings. Now, if you believe that you descended from that first person, you have to accept with your rational mind that you are that first person. Where is that first person? So, he died. But did he have children? If he had children and I'm extended from him, a descendant of his, then he is in me right now. How can he be gone? Biologically speaking, scientifically speaking, he is still here in my body.</w:t>
      </w:r>
    </w:p>
    <w:p>
      <w:pPr>
        <w:pStyle w:val="Western"/>
        <w:spacing w:before="280" w:after="202"/>
        <w:rPr/>
      </w:pPr>
      <w:r>
        <w:rPr/>
        <w:t>I'm not a separate creation. I'm the same creation as my father. I'm not a separate creation. So, his lifeline has been extended to me and I represent his lifeline and my child is another extension of his lifeline. And Adam continues to live and he's continued over and over being repeated. His life is being repeated every time another child is born. So, we are Adam. So that means G-d knows this. I'm just telling you to in hope that you will know it plainly and believe in it strongly. G-d knows this because if He didn't, he wouldn't say your inheritance. Because you are Adam entitled to what He promised Adam. And what did He promise Adam? Responsibility. For his own life and for the external world. And I think that's the most any human being can ask for, the most any human being can dream of. What can you dream of more than that?</w:t>
      </w:r>
    </w:p>
    <w:p>
      <w:pPr>
        <w:pStyle w:val="Western"/>
        <w:spacing w:before="280" w:after="202"/>
        <w:rPr/>
      </w:pPr>
      <w:r>
        <w:rPr/>
        <w:t>He said, "Fakara Laqum An Ma Samawati an man fil Ard" He has made for your service, whatever you see in the skies and whatever you see in the earth. If you dream, you can't dream any bigger than that. Can I dream of having any more than what G-d has made possible in the skies and on earth? No, I can't. I can only do some modification on it. I might say, well, I wish the moon had wings. I wish the moon could play violin. Well, that's modifications on His creation, but I can't go, I can't start off with nothing. I can only start off with something. And the something is what G-d first made available for us, that's that something is what G-d made available. We make modifications or we make changes on it.</w:t>
      </w:r>
    </w:p>
    <w:p>
      <w:pPr>
        <w:pStyle w:val="Western"/>
        <w:spacing w:before="280" w:after="202"/>
        <w:rPr/>
      </w:pPr>
      <w:r>
        <w:rPr/>
        <w:t>We can dream and twist it into different shapes and forms and do things with it. But it's what G-d gave us. So, if you really want to see the moon play guitar, you can make you one, make your moon and put a guitar in his hand. It'll be playing the guitar. So, G-d has made possible not only the real things that we can do, but also G-d has made possible even our fantasies. We wouldn't even have fantasies if it wasn't for G-d creating us with the mind and nature we have and make it available to us, the resources that we can go out there and get. So even our fantasies, is the gift to G-d, to us. "Fakara Laqum An Ma Samawati an man fil Ard" Praise be to Allah. I said that to say this, when G-d says that He has made to be of service to you, what's in the sky and it's in the earth, He's not just talking about those physical things up there.</w:t>
      </w:r>
    </w:p>
    <w:p>
      <w:pPr>
        <w:pStyle w:val="Western"/>
        <w:spacing w:before="280" w:after="202"/>
        <w:rPr/>
      </w:pPr>
      <w:r>
        <w:rPr/>
        <w:t>He's talking about your own soul. Whatever is in your own soul, whatever's in the sky of your own soul, whatever's in the sky of your own human nature, G-d has made it to be of service to you. Whatever's in the earth, of your own human nature, whatever is down here, not up in the dream world, whatever's down here, He's made it to be of service to you. And He says He has put signs in it, but most are unmindful of the signs. They don't take note. But the ancient seers, called seers before they were called Prophets in the Bible. The ancient seers mentioned in the Bible, how did they come to G-d and became Prophets? They looked in the sky and they studied the rivers and the wind, the weather changes and all that. And after studying, they came to this conclusion. And their language is in the Bible right now. There must be a G-d to hide all this, that this is the handiwork of G-d. That's what they called it. They called it all the handiwork of G-d.</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16:00Z</dcterms:created>
  <dc:creator>Les Taha</dc:creator>
  <dc:description/>
  <cp:keywords/>
  <dc:language>en-US</dc:language>
  <cp:lastModifiedBy>Les Taha</cp:lastModifiedBy>
  <dcterms:modified xsi:type="dcterms:W3CDTF">2023-01-14T00:18:00Z</dcterms:modified>
  <cp:revision>1</cp:revision>
  <dc:subject/>
  <dc:title>12/23/2001</dc:title>
</cp:coreProperties>
</file>